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ins w:id="2" w:author="rnadeau" w:date="2008-10-22T09:50:00Z"/>
        </w:rPr>
      </w:pPr>
      <w:ins w:id="0" w:author="rnadeau" w:date="2008-10-22T09:51:00Z">
        <w:r>
          <w:rPr>
            <w:color w:val="000000"/>
          </w:rPr>
          <w:t xml:space="preserve">A few </w:t>
        </w:r>
      </w:ins>
      <w:r>
        <w:rPr>
          <w:color w:val="000000"/>
        </w:rPr>
        <w:t>things to keep in mind</w:t>
      </w:r>
      <w:ins w:id="1" w:author="rnadeau" w:date="2008-10-22T09:50:00Z">
        <w:r>
          <w:rPr>
            <w:color w:val="000000"/>
          </w:rPr>
          <w:t>: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4" w:author="rnadeau" w:date="2009-06-22T15:05:00Z"/>
        </w:rPr>
      </w:pPr>
      <w:ins w:id="3" w:author="rnadeau" w:date="2009-06-22T15:05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r>
        <w:rPr>
          <w:rFonts w:cs="Times New Roman" w:ascii="Times New Roman" w:hAnsi="Times New Roman"/>
          <w:color w:val="000000"/>
          <w:sz w:val="24"/>
          <w:szCs w:val="24"/>
        </w:rPr>
        <w:tab/>
        <w:t>Release/medical history forms are required to participate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7" w:author="rnadeau" w:date="2009-06-22T14:53:00Z"/>
        </w:rPr>
      </w:pPr>
      <w:ins w:id="5" w:author="rnadeau" w:date="2009-06-22T15:05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6" w:author="rnadeau" w:date="2009-06-22T15:05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Encourage students to eat a good breakfast</w:t>
        </w:r>
      </w:ins>
    </w:p>
    <w:p>
      <w:pPr>
        <w:pStyle w:val="PlainText"/>
        <w:rPr>
          <w:ins w:id="12" w:author="rnadeau" w:date="2009-06-22T14:53:00Z"/>
        </w:rPr>
      </w:pPr>
      <w:ins w:id="8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9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 xml:space="preserve">Keep jewelry </w:t>
        </w:r>
      </w:ins>
      <w:ins w:id="10" w:author="rnadeau" w:date="2009-06-22T14:58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&amp; valuables </w:t>
        </w:r>
      </w:ins>
      <w:ins w:id="11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at home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15" w:author="rnadeau" w:date="2009-06-22T14:53:00Z"/>
        </w:rPr>
      </w:pPr>
      <w:ins w:id="13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14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Bring snacks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18" w:author="rnadeau" w:date="2009-06-22T14:53:00Z"/>
        </w:rPr>
      </w:pPr>
      <w:ins w:id="16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17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Bring water bottles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21" w:author="rnadeau" w:date="2009-06-22T15:05:00Z"/>
        </w:rPr>
      </w:pPr>
      <w:ins w:id="19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20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Bring meds/epi pens/ inhalers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25" w:author="rnadeau" w:date="2009-06-22T14:53:00Z"/>
        </w:rPr>
      </w:pPr>
      <w:ins w:id="22" w:author="rnadeau" w:date="2009-06-22T15:05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23" w:author="rnadeau" w:date="2009-06-22T15:05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</w:r>
      </w:ins>
      <w:ins w:id="24" w:author="rnadeau" w:date="2009-06-22T15:00:00Z">
        <w:r>
          <w:rPr>
            <w:rFonts w:cs="Times New Roman" w:ascii="Times New Roman" w:hAnsi="Times New Roman"/>
            <w:color w:val="000000"/>
            <w:sz w:val="24"/>
            <w:szCs w:val="24"/>
          </w:rPr>
          <w:t>Bring Sunscreen &amp; Bug repellant</w:t>
        </w:r>
      </w:ins>
      <w:r>
        <w:rPr>
          <w:rFonts w:cs="Times New Roman" w:ascii="Times New Roman" w:hAnsi="Times New Roman"/>
          <w:color w:val="000000"/>
          <w:sz w:val="24"/>
          <w:szCs w:val="24"/>
        </w:rPr>
        <w:t xml:space="preserve"> (as seasonally appropriate)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28" w:author="rnadeau" w:date="2009-06-22T14:53:00Z"/>
        </w:rPr>
      </w:pPr>
      <w:ins w:id="26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27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Athletic type clothing works best</w:t>
        </w:r>
      </w:ins>
    </w:p>
    <w:p>
      <w:pPr>
        <w:pStyle w:val="PlainText"/>
        <w:ind w:left="720" w:hanging="720"/>
        <w:rPr>
          <w:rFonts w:ascii="Times New Roman" w:hAnsi="Times New Roman" w:cs="Times New Roman"/>
          <w:color w:val="000000"/>
          <w:sz w:val="24"/>
          <w:szCs w:val="24"/>
          <w:ins w:id="38" w:author="rnadeau" w:date="2009-06-22T14:53:00Z"/>
        </w:rPr>
      </w:pPr>
      <w:ins w:id="29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30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Warm clothing</w:t>
        </w:r>
      </w:ins>
      <w:ins w:id="31" w:author="rnadeau" w:date="2009-06-22T14:59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 &amp; rain gear</w:t>
        </w:r>
      </w:ins>
      <w:ins w:id="32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 as needed</w:t>
        </w:r>
      </w:ins>
      <w:ins w:id="33" w:author="rnadeau" w:date="2009-06-22T14:59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.  If it's a drizzle, we're ok </w:t>
        </w:r>
      </w:ins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ins w:id="34" w:author="rnadeau" w:date="2009-06-22T14:59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color w:val="000000"/>
          <w:sz w:val="24"/>
          <w:szCs w:val="24"/>
        </w:rPr>
        <w:t xml:space="preserve">if </w:t>
      </w:r>
      <w:ins w:id="35" w:author="rnadeau" w:date="2009-06-22T14:59:00Z">
        <w:r>
          <w:rPr>
            <w:rFonts w:cs="Times New Roman" w:ascii="Times New Roman" w:hAnsi="Times New Roman"/>
            <w:color w:val="000000"/>
            <w:sz w:val="24"/>
            <w:szCs w:val="24"/>
          </w:rPr>
          <w:t>rain</w:t>
        </w:r>
      </w:ins>
      <w:r>
        <w:rPr>
          <w:rFonts w:cs="Times New Roman" w:ascii="Times New Roman" w:hAnsi="Times New Roman"/>
          <w:color w:val="000000"/>
          <w:sz w:val="24"/>
          <w:szCs w:val="24"/>
        </w:rPr>
        <w:t xml:space="preserve">ing, </w:t>
      </w:r>
      <w:ins w:id="36" w:author="rnadeau" w:date="2009-06-22T14:59:00Z">
        <w:r>
          <w:rPr>
            <w:rFonts w:cs="Times New Roman" w:ascii="Times New Roman" w:hAnsi="Times New Roman"/>
            <w:color w:val="000000"/>
            <w:sz w:val="24"/>
            <w:szCs w:val="24"/>
          </w:rPr>
          <w:t>we'll cancel.</w:t>
        </w:r>
      </w:ins>
      <w:ins w:id="37" w:author="rnadeau" w:date="2009-06-22T15:01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  </w:t>
        </w:r>
      </w:ins>
    </w:p>
    <w:p>
      <w:pPr>
        <w:pStyle w:val="PlainText"/>
        <w:ind w:left="720" w:hanging="720"/>
        <w:rPr>
          <w:rFonts w:ascii="Times New Roman" w:hAnsi="Times New Roman" w:cs="Times New Roman"/>
          <w:color w:val="000000"/>
          <w:sz w:val="24"/>
          <w:szCs w:val="24"/>
          <w:ins w:id="41" w:author="rnadeau" w:date="2009-06-22T14:53:00Z"/>
        </w:rPr>
      </w:pPr>
      <w:ins w:id="39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40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Good sturdy footware a must!  No crocs or sandals.  Sneakers must be laced up appropriately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44" w:author="rnadeau" w:date="2009-06-22T14:53:00Z"/>
        </w:rPr>
      </w:pPr>
      <w:ins w:id="42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43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Long hair tied up in a scrunchy or equivalent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47" w:author="rnadeau" w:date="2009-06-22T15:05:00Z"/>
        </w:rPr>
      </w:pPr>
      <w:ins w:id="45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46" w:author="rnadeau" w:date="2009-06-22T14:53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>No sharp objects in pockets</w:t>
        </w:r>
      </w:ins>
    </w:p>
    <w:p>
      <w:pPr>
        <w:pStyle w:val="PlainText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ins w:id="48" w:author="rnadeau" w:date="2009-06-22T15:05:00Z">
        <w:r>
          <w:rPr>
            <w:rFonts w:cs="Times New Roman" w:ascii="Times New Roman" w:hAnsi="Times New Roman"/>
            <w:color w:val="000000"/>
            <w:sz w:val="24"/>
            <w:szCs w:val="24"/>
          </w:rPr>
          <w:t>•</w:t>
        </w:r>
      </w:ins>
      <w:ins w:id="49" w:author="rnadeau" w:date="2009-06-22T15:05:00Z">
        <w:r>
          <w:rPr>
            <w:rFonts w:cs="Times New Roman" w:ascii="Times New Roman" w:hAnsi="Times New Roman"/>
            <w:color w:val="000000"/>
            <w:sz w:val="24"/>
            <w:szCs w:val="24"/>
          </w:rPr>
          <w:tab/>
          <w:t xml:space="preserve">(optional) </w:t>
        </w:r>
      </w:ins>
      <w:ins w:id="50" w:author="rnadeau" w:date="2009-06-22T15:01:00Z">
        <w:r>
          <w:rPr>
            <w:rFonts w:cs="Times New Roman" w:ascii="Times New Roman" w:hAnsi="Times New Roman"/>
            <w:color w:val="000000"/>
            <w:sz w:val="24"/>
            <w:szCs w:val="24"/>
          </w:rPr>
          <w:t>Brin</w:t>
        </w:r>
      </w:ins>
      <w:ins w:id="51" w:author="rnadeau" w:date="2009-06-22T15:06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g a first aid kit.  I have one on the course - some </w:t>
          <w:tab/>
          <w:t>groups like to have their own kit.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ins w:id="53" w:author="rnadeau" w:date="2009-06-22T14:52:00Z"/>
        </w:rPr>
      </w:pPr>
      <w:ins w:id="52" w:author="rnadeau" w:date="2009-06-22T14:52:00Z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ins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nadeau">
    <w:name w:val="rnadeau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32:00Z</dcterms:created>
  <dc:creator>rnadeau</dc:creator>
  <dc:description/>
  <dc:language>en-US</dc:language>
  <cp:lastModifiedBy>MBulmer</cp:lastModifiedBy>
  <dcterms:modified xsi:type="dcterms:W3CDTF">2011-10-05T07:32:00Z</dcterms:modified>
  <cp:revision>2</cp:revision>
  <dc:subject/>
  <dc:title>A few bullets:</dc:title>
</cp:coreProperties>
</file>